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ASA :551-06/03-01/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BROJ: 2186/016-01-03</w:t>
      </w:r>
    </w:p>
    <w:p>
      <w:pPr>
        <w:pStyle w:val="TextBody"/>
        <w:rPr>
          <w:color w:val="000000"/>
        </w:rPr>
      </w:pPr>
      <w:r>
        <w:rPr>
          <w:color w:val="000000"/>
        </w:rPr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adsko vijeće</w:t>
      </w:r>
    </w:p>
    <w:p>
      <w:pPr>
        <w:pStyle w:val="Normal"/>
        <w:rPr>
          <w:color w:val="000000"/>
        </w:rPr>
      </w:pPr>
      <w:r>
        <w:rPr>
          <w:color w:val="000000"/>
        </w:rPr>
        <w:t>KLASA: 400-02/09-01/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BROJ: 2186/016-03-10-4</w:t>
      </w:r>
    </w:p>
    <w:p>
      <w:pPr>
        <w:pStyle w:val="Normal"/>
        <w:jc w:val="both"/>
        <w:rPr/>
      </w:pPr>
      <w:r>
        <w:rPr>
          <w:color w:val="000000"/>
        </w:rPr>
        <w:t>Lepoglava, 28.12. 20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Na temelju članka 7. Zakona o socijalnoj skrbi (»Narodne novine» broj 73/97, 27/01, 59/01, 82/01, 103/03, 44/06 i 79/07) i članka 22.  Statuta Grada Lepoglave (»Službeni vjesnik Varaždinske županije» broj 18/09, 31/09-ispravak, 43/09 i 31/10-ispravak), Gradsko vijeće Grada Lepoglave na 17. sjednici održanoj  28.12.2010. donos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P R O G R A M</w:t>
      </w:r>
    </w:p>
    <w:p>
      <w:pPr>
        <w:pStyle w:val="Normal"/>
        <w:jc w:val="center"/>
        <w:rPr/>
      </w:pPr>
      <w:r>
        <w:rPr>
          <w:color w:val="000000"/>
        </w:rPr>
        <w:t>RASPODJELE SREDSTAVA ZA POTREBE SOCIJALNE SKRBI</w:t>
      </w:r>
    </w:p>
    <w:p>
      <w:pPr>
        <w:pStyle w:val="Normal"/>
        <w:jc w:val="center"/>
        <w:rPr/>
      </w:pPr>
      <w:r>
        <w:rPr>
          <w:color w:val="000000"/>
        </w:rPr>
        <w:t>ZA 2010.  GODINU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</w:p>
    <w:p>
      <w:pPr>
        <w:pStyle w:val="Normal"/>
        <w:jc w:val="both"/>
        <w:rPr/>
      </w:pPr>
      <w:r>
        <w:rPr>
          <w:color w:val="000000"/>
        </w:rPr>
        <w:t>Programom socijalne skrbi osigurava se i ostvaruje pomoć za podmirenje osnovnih životnih potreba socijalno ugroženim, nemoćnim i drugim osobama koje same ili uz pomoć članova obitelji zbog nepovoljnih osobnih, gospodarskih, socijalnih i drugih okolnosti ne mogu iste zadovolji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.</w:t>
      </w:r>
    </w:p>
    <w:p>
      <w:pPr>
        <w:pStyle w:val="Normal"/>
        <w:jc w:val="both"/>
        <w:rPr/>
      </w:pPr>
      <w:r>
        <w:rPr>
          <w:color w:val="000000"/>
        </w:rPr>
        <w:t xml:space="preserve">Ovim Programom utvrđuje se raspodjela sredstava za potrebe socijalne skrbi osiguranih Proračunom Grada Lepoglave za 2010. godinu, u </w:t>
      </w:r>
      <w:r>
        <w:rPr>
          <w:b/>
          <w:color w:val="000000"/>
        </w:rPr>
        <w:t xml:space="preserve">iznosu  </w:t>
        <w:tab/>
        <w:tab/>
        <w:tab/>
        <w:t xml:space="preserve">      1.162.000,00 k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to za slijedeće namjen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roškovi stanovanja /stanarina, voda, električna energija, odvoz                  135.000,00 kn</w:t>
      </w:r>
    </w:p>
    <w:p>
      <w:pPr>
        <w:pStyle w:val="Normal"/>
        <w:ind w:left="420" w:hanging="0"/>
        <w:rPr/>
      </w:pPr>
      <w:r>
        <w:rPr>
          <w:color w:val="000000"/>
        </w:rPr>
        <w:t>smeća, grijanje, komunalna i vodna naknada – čl. 7., 34. i 39. Zakona/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na temelju zakonskih uvjeta i potreba koje utvrđuje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Centar  za socijalnu skrb, te povremene pomoći za istu namjenu 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temeljem rješenja JUO Grad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Sufinanciranje 50% troškova prehrane učenika u osnovnim školama             47.000,00 kn 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Pravo na sufinanciranje mogu ostvarit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a) djeca nezaposlenih roditelja uz predočenje potvrde da su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nezaposleni i da nemaju prihod od poljoprivrede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b) djeca samohranih roditelja čija primanja ne prelaze 1100,00 kn p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članu domaćinstva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c) treće i svako daljnje dijete u obitelji čija primanja ne prelaze 1100,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kn za četveročlanu obitelj po članu, a za svakog daljnjeg član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rihod ne prelazi 300,00 kn mjeseč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d) djeca invalida domovinskog rata preko 60% invalidnosti čija primanja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po članu obitelji ne prelaze 1100,00 kn mjeseč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Uvjeti pod točkom b, c i d, dokazuju se izjavom o zajedničkom domaćinstvu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otvrdom  o primanjima u protekla 3 mjeseca i kopijom rješenja o dječjem d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platku, a popis učenika koji ispunjavaju uvjete za sufinanciranje utvrđuj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ravnatelji osnovnih škol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Subvencioniranje  prijevoznih troškova školovanja učenicima srednjih           460.000,00 kn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škola, na temelju Odluke županijske skupštine o kriterijima i način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financiranja troškova prijevoza učenika srednjih škola Varaždinske županije</w:t>
        <w:tab/>
        <w:tab/>
        <w:tab/>
      </w:r>
    </w:p>
    <w:p>
      <w:pPr>
        <w:pStyle w:val="Normal"/>
        <w:rPr/>
      </w:pPr>
      <w:r>
        <w:rPr>
          <w:color w:val="000000"/>
        </w:rPr>
        <w:t xml:space="preserve">4.  Sufinanciranje prehrane dojenčadi do 6 mjeseca starosti                                   60.000,00 k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Pravo na sufinanciranje humaniziranog mlijeka po 5 kutija mjesečno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mogu ostvariti roditelji – staratelji na temelju potvrde liječnika primar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zdravstvene zaštite da je hrana djetetu potrebna temeljem medicinskih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indikacija i višestrukog poro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142"/>
        <w:rPr/>
      </w:pPr>
      <w:r>
        <w:rPr>
          <w:color w:val="000000"/>
        </w:rPr>
        <w:t>5. Prigodni božićni novčani dar svim umirovljenicima nastanjenim na                  50.000,00 kn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odručju Grada Lepoglave koji primaju mirovinu jednaku ili manju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d 1500 kn. Iznos novčanog dara utvrđuje svojom odlukom gradonačelnik.</w:t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.   Pomoć osobama pri elementarnim i drugim izvanrednim nepogodama,        140.000,00 kn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za liječenje i lijekove, pogrebne troškove, pomoć hendikepiranim osobama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prema pojedinačnim zahtjevima i ostalim socijalno ugroženim osobam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o odluci gradonačelnik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color w:val="000000"/>
        </w:rPr>
        <w:t>7.  Božićni pokloni za djecu iz obitelji pod socijalnom skrbi te djecu                   20.000,00 k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nezaposlenih roditelja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    Pomoć za ogrjev korisnicima stalne pomoći, na temelju                               80.000,00 kn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ravilnika  Županijske skupštine – transfer</w:t>
        <w:tab/>
        <w:tab/>
        <w:tab/>
        <w:tab/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9.     Pomoć za svako novorođeno dijete </w:t>
        <w:tab/>
        <w:tab/>
        <w:tab/>
        <w:tab/>
        <w:tab/>
        <w:t xml:space="preserve">        110.000,00 k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- za prvo dijete </w:t>
        <w:tab/>
        <w:tab/>
        <w:tab/>
        <w:t>1.000,00 k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- za drugo dijete </w:t>
        <w:tab/>
        <w:tab/>
        <w:tab/>
        <w:t>1.500,00 kn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- za treće i svako slijedeće </w:t>
        <w:tab/>
        <w:tab/>
        <w:t>2.000,00 k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>10.   Potpore za poboljšanje stambenih uvjeta – projekt sanitarni čvor                 30.000,00 kn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u svaku kuću, participacija u zdravstvu, prema odlukama gradonačelnika</w:t>
        <w:tab/>
        <w:tab/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118" w:hanging="540"/>
        <w:rPr>
          <w:color w:val="000000"/>
        </w:rPr>
      </w:pPr>
      <w:r>
        <w:rPr>
          <w:color w:val="000000"/>
        </w:rPr>
        <w:t>11. Projekt gerontološke skrbi sa Crvenim križem</w:t>
        <w:tab/>
        <w:tab/>
        <w:t xml:space="preserve">                                 30.000,00 kn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I.</w:t>
      </w:r>
    </w:p>
    <w:p>
      <w:pPr>
        <w:pStyle w:val="Normal"/>
        <w:jc w:val="both"/>
        <w:rPr/>
      </w:pPr>
      <w:r>
        <w:rPr>
          <w:color w:val="000000"/>
        </w:rPr>
        <w:t>Program raspodjele sredstava iz točke II. ovog Programa realizirati će se do visine predviđenih sredstava za svaku pojedinačnu namjenu te do ukupnog iznosa od 1.162,000.00 ku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slove na provedbi ovog Programa obavlja  Jedinstveni upravni odjel Grada Lepoglave, a program iz toč. II.  1. i 8.  provesti će u suradnji sa  Centrom za socijalnu skrb Ivane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nošenjem ovog Programa stavlja se izvan snage Program raspodjele sredstava za potrebe socijalne skrbi za 2010. godinu („Službeni vjesnik Varaždinske županije“ broj 51/09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I.</w:t>
      </w:r>
    </w:p>
    <w:p>
      <w:pPr>
        <w:pStyle w:val="Normal"/>
        <w:jc w:val="both"/>
        <w:rPr/>
      </w:pPr>
      <w:r>
        <w:rPr/>
        <w:t xml:space="preserve">Ovaj Program stupa na snagu osmog dana od dana objave u „Službenom vjesniku Varaždinske županij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PREDSJEDNIK GRADSKOG VIJEĆA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orislav Rodek, dr. vet. med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50:00Z</dcterms:created>
  <dc:creator>LT</dc:creator>
  <dc:description/>
  <cp:keywords/>
  <dc:language>en-US</dc:language>
  <cp:lastModifiedBy>gvarga</cp:lastModifiedBy>
  <cp:lastPrinted>2009-12-03T10:58:00Z</cp:lastPrinted>
  <dcterms:modified xsi:type="dcterms:W3CDTF">2010-12-23T07:56:00Z</dcterms:modified>
  <cp:revision>15</cp:revision>
  <dc:subject/>
  <dc:title>7</dc:title>
</cp:coreProperties>
</file>